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5715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4.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97205</wp:posOffset>
                </wp:positionH>
                <wp:positionV relativeFrom="paragraph">
                  <wp:posOffset>55880</wp:posOffset>
                </wp:positionV>
                <wp:extent cx="669290" cy="668020"/>
                <wp:effectExtent l="6350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4.4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4820</wp:posOffset>
                </wp:positionH>
                <wp:positionV relativeFrom="paragraph">
                  <wp:posOffset>107950</wp:posOffset>
                </wp:positionV>
                <wp:extent cx="5534025" cy="57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402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2"/>
                                <w:szCs w:val="32"/>
                              </w:rPr>
                              <w:t>A.16 WYTWARZANIE, KONSERWACJA I RENOWACJA RĘKODZIELNICZNYCH WYROBÓW WŁÓKIENNICZ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75pt;height:45.05pt;mso-wrap-distance-left:9.05pt;mso-wrap-distance-right:9.05pt;mso-wrap-distance-top:0pt;mso-wrap-distance-bottom:0pt;margin-top:8.5pt;mso-position-vertical-relative:text;margin-left: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ambria" w:ascii="Cambria" w:hAnsi="Cambria"/>
                          <w:b/>
                          <w:sz w:val="32"/>
                          <w:szCs w:val="32"/>
                        </w:rPr>
                        <w:t>A.16 WYTWARZANIE, KONSERWACJA I RENOWACJA RĘKODZIELNICZNYCH WYROBÓW WŁÓKIENNICZ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lang w:val="pl-PL" w:eastAsia="en-US"/>
        </w:rPr>
      </w:pPr>
      <w:r>
        <w:rPr>
          <w:lang w:val="pl-P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71145</wp:posOffset>
                </wp:positionH>
                <wp:positionV relativeFrom="paragraph">
                  <wp:posOffset>278765</wp:posOffset>
                </wp:positionV>
                <wp:extent cx="6409690" cy="4508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9800" cy="450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35pt;margin-top:21.95pt;width:504.65pt;height:3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73710</wp:posOffset>
            </wp:positionH>
            <wp:positionV relativeFrom="page">
              <wp:posOffset>979805</wp:posOffset>
            </wp:positionV>
            <wp:extent cx="629285" cy="62928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Karta Pracy nr </w:t>
      </w:r>
      <w:r>
        <w:rPr>
          <w:lang w:val="pl-PL"/>
        </w:rPr>
        <w:t xml:space="preserve">KP/A.16 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508250</wp:posOffset>
            </wp:positionH>
            <wp:positionV relativeFrom="page">
              <wp:posOffset>2262505</wp:posOffset>
            </wp:positionV>
            <wp:extent cx="3206115" cy="226631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71470</wp:posOffset>
                </wp:positionH>
                <wp:positionV relativeFrom="paragraph">
                  <wp:posOffset>219075</wp:posOffset>
                </wp:positionV>
                <wp:extent cx="2463165" cy="17621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16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 xml:space="preserve">Jestem w ostatniej klasie gimnazjum i stoję przed wyborem dalszej ścieżki kształcenia. </w:t>
                              <w:br/>
                              <w:t>Od kilku lat zajmuję się wyrabianiem drobnej biżuterii, torebek, a nawet spódniczek z różnych ścinków materiałów, które znalazłam na strychu. Chciałabym kształcić się oraz jednocześnie rozwijać swoje zainteresowania, więc wybrałam wytwarzanie, konserwację i renowację rękodzielniczych wyrobów włókiennicz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95pt;height:138.75pt;mso-wrap-distance-left:9.05pt;mso-wrap-distance-right:9.05pt;mso-wrap-distance-top:0pt;mso-wrap-distance-bottom:0pt;margin-top:17.25pt;mso-position-vertical-relative:text;margin-left:22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 xml:space="preserve">Jestem w ostatniej klasie gimnazjum i stoję przed wyborem dalszej ścieżki kształcenia. </w:t>
                        <w:br/>
                        <w:t>Od kilku lat zajmuję się wyrabianiem drobnej biżuterii, torebek, a nawet spódniczek z różnych ścinków materiałów, które znalazłam na strychu. Chciałabym kształcić się oraz jednocześnie rozwijać swoje zainteresowania, więc wybrałam wytwarzanie, konserwację i renowację rękodzielniczych wyrobów włókiennicz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8745" cy="18776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809625</wp:posOffset>
                </wp:positionV>
                <wp:extent cx="6429375" cy="30480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3.7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255905</wp:posOffset>
                </wp:positionV>
                <wp:extent cx="6429375" cy="51625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20.1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-4445</wp:posOffset>
                </wp:positionV>
                <wp:extent cx="6429375" cy="13335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-0.3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9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311150</wp:posOffset>
                </wp:positionV>
                <wp:extent cx="247650" cy="52895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4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9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120015</wp:posOffset>
                </wp:positionV>
                <wp:extent cx="247650" cy="52895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9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 xml:space="preserve">uczniowie wraz z nauczycielem analizują swoje wyniki na podstawie zbiorczej tabeli punktowej zamieszczonej w rozdziale „Wyniki i interpretacja”. Wybrane/chętne osoby wypowiadają się </w:t>
        <w:br/>
        <w:t>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, 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pomysł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ość to jedna z cech mojego charakter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e zadania wykonuję z zaangaż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ę się kreatywn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wiedzialna/odpowiedzialn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ciałbym/chciałabym wykonywać swoją pracę </w:t>
              <w:br/>
              <w:t>w 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żny jest dla mnie normowany czas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zież ochronna lub robocza w pracy mi nie odpowiad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umysłowa jest dla mnie odpowied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wyrabianiem drobnych ozdób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ą pasją jest szydełkowanie i haftowa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lubię wykonywać precyzyjne prace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moich zainteresowań należy robienie na drut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szywać i projekt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ętnie zajmuję się produkowaniem biżuterii </w:t>
              <w:br/>
              <w:t>lub dekorac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 i słu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 koordynacją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ęczność rąk i palców to jedne z moich ce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60896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7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55245</wp:posOffset>
                </wp:positionV>
                <wp:extent cx="6429375" cy="516255"/>
                <wp:effectExtent l="635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4.3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952500</wp:posOffset>
                </wp:positionV>
                <wp:extent cx="247650" cy="52895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-kreślić…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17475</wp:posOffset>
                </wp:positionV>
                <wp:extent cx="6429375" cy="304800"/>
                <wp:effectExtent l="635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9.2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461010</wp:posOffset>
                </wp:positionV>
                <wp:extent cx="247650" cy="528955"/>
                <wp:effectExtent l="0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3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198120</wp:posOffset>
                </wp:positionV>
                <wp:extent cx="6429375" cy="40894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5.6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312420</wp:posOffset>
                </wp:positionV>
                <wp:extent cx="6429375" cy="391795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9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6pt;width:506.2pt;height:30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twórca, konserwator i renowator rękodzielniczych wyrobów włókiennicz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20955</wp:posOffset>
                </wp:positionV>
                <wp:extent cx="247650" cy="6477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6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miejsca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dnia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zalet i wad wykonywanej pracy,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71780</wp:posOffset>
                </wp:positionH>
                <wp:positionV relativeFrom="paragraph">
                  <wp:posOffset>608330</wp:posOffset>
                </wp:positionV>
                <wp:extent cx="6429375" cy="304800"/>
                <wp:effectExtent l="635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47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informacje, jakie uzyskali podczas wywiadu na forum grupy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71780</wp:posOffset>
                </wp:positionH>
                <wp:positionV relativeFrom="paragraph">
                  <wp:posOffset>287655</wp:posOffset>
                </wp:positionV>
                <wp:extent cx="247650" cy="70993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9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4pt;margin-top:22.65pt;width:19.45pt;height:5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>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Przykład:</w:t>
      </w:r>
      <w:r>
        <w:rPr/>
        <w:t xml:space="preserve"> Jurek skończył właśnie gimnazjum i chciałby kontynuować naukę w technikum w ramach kwalifikacji wytwarzanie, konserwacja i renowacja rękodzielniczych wyrobów włókienniczych. </w:t>
        <w:br/>
        <w:t xml:space="preserve">Jest osobą kreatywną i otwartą oraz ma zdolności manualne. Jest jednak niepewny siebie i swoich umiejętności. Jego rodzice wspierają go w jego dążeniach, jednak koledzy śmieją się z niego mówiąc, że to niemęski zawód. Jurek jest bardzo podatny na wpływ grupy i zależy mu na opinii otoczenia. </w:t>
        <w:br/>
        <w:t>Czy uda mu się podjąć naukę w ramach wybranej kwalifikacji i zrealizować swoje marzenia?</w:t>
      </w:r>
    </w:p>
    <w:tbl>
      <w:tblPr>
        <w:tblW w:w="92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605" w:hRule="atLeast"/>
        </w:trPr>
        <w:tc>
          <w:tcPr>
            <w:tcW w:w="13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416" w:hRule="atLeast"/>
        </w:trPr>
        <w:tc>
          <w:tcPr>
            <w:tcW w:w="1390" w:type="dxa"/>
            <w:vMerge w:val="restart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97" w:hRule="atLeast"/>
        </w:trPr>
        <w:tc>
          <w:tcPr>
            <w:tcW w:w="1390" w:type="dxa"/>
            <w:vMerge w:val="continue"/>
            <w:tcBorders>
              <w:top w:val="single" w:sz="8" w:space="0" w:color="FFFFF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  <w:right w:val="single" w:sz="8" w:space="0" w:color="7F7F7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8" w:space="0" w:color="7F7F7F"/>
              <w:left w:val="single" w:sz="8" w:space="0" w:color="7F7F7F"/>
              <w:bottom w:val="single" w:sz="8" w:space="0" w:color="FFFFF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613" w:hRule="atLeast"/>
        </w:trPr>
        <w:tc>
          <w:tcPr>
            <w:tcW w:w="1390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  <w:right w:val="single" w:sz="8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8" w:space="0" w:color="FFFFFF"/>
              <w:left w:val="single" w:sz="8" w:space="0" w:color="7F7F7F"/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426" w:hanging="142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73050</wp:posOffset>
                </wp:positionH>
                <wp:positionV relativeFrom="paragraph">
                  <wp:posOffset>290195</wp:posOffset>
                </wp:positionV>
                <wp:extent cx="6429375" cy="276225"/>
                <wp:effectExtent l="635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5pt;margin-top:22.8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82575</wp:posOffset>
                </wp:positionH>
                <wp:positionV relativeFrom="paragraph">
                  <wp:posOffset>290830</wp:posOffset>
                </wp:positionV>
                <wp:extent cx="247650" cy="5524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22.9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1. Nauka w ramach kwalifikacji wytwarzanie, konserwacja i renowacja rękodzielniczych wyrobów włókienniczych obejmuje zdobywanie wiedzy </w:t>
              <w:br/>
              <w:t>z zakresu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walifikacji wytwarzanie, konserwacja i renowacja rękodzielniczych wyrobów włókienniczych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2. Zdobywanie kwalifikacji wytwarzanie, konserwacja </w:t>
              <w:br/>
              <w:t>i renowacja rękodzielniczych wyrobów włókiennicz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dokonywania oceny jakościowej wykonywanych wyrobów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Zdolności manualne i wzrokowo-przestrzenne</w:t>
              <w:br/>
              <w:t xml:space="preserve"> są konieczne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nie jest konieczny strój służbow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W pracy po uzyskaniu kwalifikacji wytwarzanie, konserwacja i renowacja rękodzielniczych wyrobów włókiennicz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odbywać się może zarówno w liceum i techniku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Brak czynników szkodliwych to jeden z plusów podjęcia pracy w ramach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w zdobywaniu kwalifikacji wytwarzanie, konserwacja i renowacja rękodzielniczych wyrobów włókienniczych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2575</wp:posOffset>
                </wp:positionH>
                <wp:positionV relativeFrom="paragraph">
                  <wp:posOffset>99060</wp:posOffset>
                </wp:positionV>
                <wp:extent cx="6429375" cy="32385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5pt;margin-top:7.8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2100</wp:posOffset>
                </wp:positionH>
                <wp:positionV relativeFrom="paragraph">
                  <wp:posOffset>461010</wp:posOffset>
                </wp:positionV>
                <wp:extent cx="247650" cy="55245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36.3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</w:t>
        <w:br/>
        <w:t>się 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mysł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 z innym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ci manua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color w:val="FFFFFF"/>
              </w:rPr>
            </w:pPr>
            <w:r>
              <w:rPr>
                <w:color w:val="FFFFFF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81305</wp:posOffset>
                </wp:positionH>
                <wp:positionV relativeFrom="paragraph">
                  <wp:posOffset>111760</wp:posOffset>
                </wp:positionV>
                <wp:extent cx="6429375" cy="323850"/>
                <wp:effectExtent l="635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15pt;margin-top:8.8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  <w:r>
        <w:rPr>
          <w:i/>
        </w:rPr>
        <w:t>(zawsze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0830</wp:posOffset>
                </wp:positionH>
                <wp:positionV relativeFrom="paragraph">
                  <wp:posOffset>-1270</wp:posOffset>
                </wp:positionV>
                <wp:extent cx="247650" cy="704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04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-0.1pt;width:19.45pt;height:5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</w:t>
        <w:br/>
        <w:t xml:space="preserve">w skali od 1 do 5, gdzie 1 - oznacza „całkowicie mi nie odpowiada”, „całkowicie mnie nie dotyczy”, </w:t>
        <w:br/>
        <w:t xml:space="preserve">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FFFFFF"/>
              </w:rPr>
            </w:pPr>
            <w:r>
              <w:rPr>
                <w:color w:val="FFFFFF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10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946"/>
        <w:gridCol w:w="1031"/>
        <w:gridCol w:w="504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i interpretacj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r i nazwa kwalifikacji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6 WYTWARZANIE, KONSERWACJA I RENOWACJA RĘKODZIELNICZNYCH WYROBÓW WŁÓKIENNICZ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rza mózgów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kładowe skojarzeni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ydełko, druty, włóczka, nici, materiały, szablony, wzorniki, nożyczki, guziki, szablon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rtowanie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 globaln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39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poprosić o konsultację szkolnego doradcę zawodowego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-59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-100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i cząstkowe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Cechy Charakteru (CC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Cechy charakteru ucznia po części odpowiadają profilowi osoby pracującej w ramach danej kwalifikacji. Należałoby popracować nad niektórymi z nich, aby wzmocnić zasoby osobiste ucznia, </w:t>
              <w:br/>
              <w:t xml:space="preserve">jeśli chciałby w przyszłości wykonywać zadania zawodowe </w:t>
              <w:br/>
              <w:t>w ramach danej kwalifikacji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interesowania (Z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1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-18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Zainteresowania ucznia po części są zgodne z zainteresowaniami, jakie prezentować powinna osoba wiążąca swoją przyszłość </w:t>
              <w:br/>
              <w:t>z daną kwalifikacją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9-30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może stanowić przesłankę </w:t>
              <w:br/>
              <w:t>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Pracy (WP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0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-15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rezentowane przez ucznia przekonania na temat danej kwalifikacji w pewnym stopniu są zgodne z warunkami pracy </w:t>
              <w:br/>
              <w:t xml:space="preserve">w jej zakresie. Niezbędne jest uzupełnienie wiedzy na jej temat. Można w tym celu skorzystać z Katalogu Kwalifikacji Zawodowych, Multimedialnego Katalogu Zawodów </w:t>
              <w:br/>
              <w:t>i/lub skonsultować się ze szkolnym doradcą zawodowym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-25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y przez ucznia wynik daje podstawę do stwierdzenia, </w:t>
              <w:br/>
              <w:t xml:space="preserve">że jego przekonania na temat danej kwalifikacji są zgodne </w:t>
              <w:br/>
              <w:t>z warunkami pracy w jej zakresi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Aby poszerzyć swoją wiedzę na temat danej kwalifikacji można </w:t>
              <w:br/>
              <w:t xml:space="preserve">w tym celu skorzystać z Katalogu Kwalifikacji Zawodowych, Multimedialnego Katalogu Zawodów i/lub skonsultować </w:t>
              <w:br/>
              <w:t>się ze szkolnym doradcą zawodowym.</w:t>
            </w:r>
          </w:p>
        </w:tc>
      </w:tr>
      <w:tr>
        <w:trPr/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unki Zdrowotne (WZ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6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nis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9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przeciętny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a liczba punktów może świadczyć, że niektóre </w:t>
              <w:br/>
              <w:t>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5 pkt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nik wysoki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lus i minus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usy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czynników szkodliwych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ormowany czas pracy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ca z ludźmi,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usy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magana kreatywność i pomysłowość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ąski zakres specjalizacji,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 Wiem wszystko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 uzyskać daną kwalifikację?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y uzyskać kwalifikację wytwarzanie, konserwacja i renowacja rękodzielniczych wyrobów włókienniczych należy ukończyć gimnazjum lub zasadniczą szkołę zawodową oraz zdać egzamin kwalifikacyjny w zawodzie technik włókienniczych wyrobów dekoracyjnych </w:t>
              <w:br/>
              <w:t>lub rękodzielnik wyrobów włókienniczych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e są szanse rozwoju w danej kwalifikacji/danym zawodzie?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 zdaniu egzaminu maturalnego można kontynuować naukę na studiach wyższych takich jak: włókiennictwo, projektowanie, wzornictwo czy rękodzielnictwo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e są warunki pracy podczas wykonywania danej kwalifikacji/zawodu?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czas wykonywania pracy w tym zawodzie pracuje się w pomieszczeniu, bez odzieży ochronnej i bez czynników szkodliwych. Praca ma charakter umysłowy. 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imi cechami powinna odznaczać się osoba wykonująca daną kwalifikację/zawód?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wykonująca kwalifikację wytwarzanie, konserwacja i renowacja rękodzielniczych wyrobów włókienniczych powinna się odznaczać kreatywnością, pomysłowością, zaangażowaniem i otwartoś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Ja jako…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Ćwiczenie ma na celu skonfrontowanie wyobrażeń uczniów na temat danej kwalifikacji</w:t>
              <w:br/>
              <w:t xml:space="preserve">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naliza SWOT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WOT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pomocne w osiągnięciu celu)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szkodliwe w osiągnięciu celu)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jednostki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reatywnoś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twartość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zdolności manualne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pewności siebi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brak wiary we własne umiejętności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cechy otoczenia)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parcie rodziców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yśmiewanie się z Jurka przez kolegów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łącz zdani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Nauka w ramach kwalifikacji wytwarzanie, konserwacja i renowacja rękodzielniczych wyrobów włókienniczych obejmuje zdobywanie wiedzy z zakresu dokonywania oceny jakościowej wykonywanych wyrobów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Zdobywanie kwalifikacji wytwarzanie, konserwacja i renowacja rękodzielniczych wyrobów włókienniczych odbywać </w:t>
              <w:br/>
              <w:t>się może zarówno w liceum jak i techniku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Zdolności manualne i wzrokowo-przestrzenne są konieczne w zdobywaniu kwalifikacji wytwarzanie, konserwacja</w:t>
              <w:br/>
              <w:t xml:space="preserve"> i renowacja rękodzielniczych wyrobów włókiennicz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W pracy po uzyskaniu kwalifikacji wytwarzanie, konserwacja i renowacja rękodzielniczych wyrobów włókienniczych</w:t>
              <w:br/>
              <w:t xml:space="preserve"> nie jest konieczny strój służbow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Brak czynników szkodliwych to jeden z plusów podjęcia pracy w ramach kwalifikacji wytwarzanie, konserwacja </w:t>
              <w:br/>
              <w:t>i renowacja rękodzielniczych wyrobów włókiennicz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chy niezbędne w kwalifikacji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czeń ma za zadanie określić poziom natężenia cech niezbędnych w danej kwalifikacji </w:t>
              <w:br/>
              <w:t>na kontinuum od 1 do 5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8 pkt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-27 pkt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nik, który uzyskał uczeń może sugerować, że dana kwalifikacja/zawód jest </w:t>
              <w:br/>
              <w:t xml:space="preserve">po części zgodny z wymaganymi cechami osobowościowymi niezbędnymi przy wykonywaniu pracy w ramach danej kwalifikacji. Należy jednak przeanalizować, czy inne kwalifikacje/zawody nie będą bardziej dopasowane do cech </w:t>
              <w:br/>
              <w:t>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-45 pkt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nik wskazuje, iż cechy ucznia pokrywają się z cechami niezbędnymi w danej kwalifikacji/danym zawodzie. Uczeń powinien poszerzyć swoją wiedzę na temat danej kwalifikacji/zawodu korzystając z Katalogu Kwalifikacji Zawodowych </w:t>
              <w:br/>
              <w:t xml:space="preserve">i Multimedialnego Katalogu Zawodów. Może także skonsultować się 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rtfolio kwalifikacyjne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rukcja</w:t>
            </w:r>
          </w:p>
        </w:tc>
        <w:tc>
          <w:tcPr>
            <w:tcW w:w="7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ni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akres punktów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terpretacja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sk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sz w:val="18"/>
                <w:szCs w:val="18"/>
              </w:rPr>
              <w:t>14 pkt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Odpowiedzi ucznia mogą wskazywać, że poszczególne aspekty wykonywania danej kwalifikacji nie są zgodne z wyobrażeniem ucznia. Należy zastanowić </w:t>
              <w:br/>
              <w:t xml:space="preserve">się jeszcze raz nad tym wyborem lub znaleźć zawód bardziej zbliżony do cech </w:t>
              <w:br/>
              <w:t>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ciętn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21 pkt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Wynik, który uzyskał uczeń może sugerować, że zawód ten jest po części zgodny z jego predyspozycjami osobowościowymi. Należy jednak przeanalizować, </w:t>
              <w:br/>
              <w:t xml:space="preserve">czy inne zawody nie będą w większym stopniu dopasowane do cech </w:t>
              <w:br/>
              <w:t>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ok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-35 pkt</w:t>
            </w:r>
          </w:p>
        </w:tc>
        <w:tc>
          <w:tcPr>
            <w:tcW w:w="6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Uzyskane przez ucznia punkty stanowią przesłankę do stwierdzenia, </w:t>
              <w:br/>
              <w:t xml:space="preserve">że ten zawód może brać pod uwagę w swoich wyborach edukacyjnych. </w:t>
              <w:br/>
              <w:t xml:space="preserve">Wynik wskazuje, iż większość odpowiedzi ucznia pokrywa się z wymaganiami stawianymi w danej kwalifikacji/danym zawodzie. Uczeń powinien poszerzyć swoją wiedzę na jego temat korzystając z Katalogu Kwalifikacji Zawodowych </w:t>
              <w:br/>
              <w:t xml:space="preserve">i Multimedialnego Katalogu Zawodów. Może także skonsultować się </w:t>
              <w:br/>
              <w:t>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1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1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8:19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3:00Z</dcterms:modified>
  <cp:revision>22</cp:revision>
  <dc:subject/>
  <dc:title/>
</cp:coreProperties>
</file>